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7.2022 № 1588-п/1 «Об утверждении муниципальной программы «Содержание и ремонт объектов и сетей инженерной инфраструктуры городского округа Тольятти на 2023 - 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ского округа Тольятти от 10.12.2025 № 738 «О бюджете городского округа Тольятти на 2026 год и плановый период 2027 и 2028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Содержание и ремонт объектов и сетей инженерной инфраструктуры городского округа Тольятти на 2023-2027 годы», утвержденную постановлением администрации городского округа Тольятти от 26.07.2022 № 1588-п/1 (далее - Программа) (газета "Городские ведомости", 2022, 2 августа; 2023, 14 февраля, 4 апреля, 30 мая, 11 июля, 15 августа, 24 ноября; 2024, 12 января, 26 января, 13 февраля, 16 апреля, 24 мая, 9 июля, 29 октября, 10 декабря; 2025, 17 января, 7 февраля, 25 февраля, 3 июня, 8 августа, 19 сентября, 7 ноября, 19 декабря; 2026, 30 января),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столбце 3 пункта 7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 В абзаце втором цифры «3 018 938» заменить цифрами «3 163 31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 В абзаце седьмом цифры «648 321» заменить цифрами «698 807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 В абзаце восьмом цифры «684 520» заменить цифрами «778 41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3 018 938» заменить цифрами «3 163 315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 В абзаце шестом цифры «684 520» заменить цифрами «778 41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 В абзаце седьмом цифры «684 520» заменить цифрами «778 41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городскому хозяйств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Глава городского округа                                                                    И.Г. 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16:00Z</dcterms:created>
  <dc:creator>КУЛИНИЧ</dc:creator>
  <dc:description/>
  <cp:keywords/>
  <dc:language>en-US</dc:language>
  <cp:lastModifiedBy>user</cp:lastModifiedBy>
  <cp:lastPrinted>2025-08-27T09:10:00Z</cp:lastPrinted>
  <dcterms:modified xsi:type="dcterms:W3CDTF">2026-01-29T07:44:00Z</dcterms:modified>
  <cp:revision>33</cp:revision>
  <dc:subject/>
  <dc:title>проект</dc:title>
</cp:coreProperties>
</file>